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Цель и задачи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Целью</w:t>
      </w:r>
      <w:r>
        <w:rPr>
          <w:rFonts w:cs="Times New Roman" w:ascii="Times New Roman" w:hAnsi="Times New Roman"/>
          <w:color w:val="000000"/>
          <w:sz w:val="24"/>
        </w:rPr>
        <w:t xml:space="preserve"> образования по физической культуре на уровне начального общего образования является формирование у обучающихся основ здорового образа жизни, активной творческой самостоятельности в проведении разнообразных форм занятий физическими упражнениями. 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задач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укрепление и сохранение здоровья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приобретение ими знаний и способов самостоятельной деятельности • овладение школой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развитие физических качеств и освоение физических упражнений оздоровительной, спортивной и прикладно-ориентированной направлен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держание программы представлено следующими раздела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ланируемые результаты освоения учебного предм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одержание учебного предм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матическое планировани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ипа: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хнологи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ения;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хнологи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а;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хнологи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учебны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хов);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хнолог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;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1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хнологию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иче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.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p>
      <w:pPr>
        <w:pStyle w:val="TextBody"/>
        <w:rPr/>
      </w:pPr>
      <w:r>
        <w:rPr>
          <w:i/>
          <w:color w:val="000000"/>
        </w:rPr>
        <w:t>Текущий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контроль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</w:rPr>
        <w:t>успеваемости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обучающихся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по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предмету «Физическая культура»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проводится: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урочно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м;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иместрам.</w:t>
      </w:r>
    </w:p>
    <w:p>
      <w:pPr>
        <w:pStyle w:val="TextBody"/>
        <w:ind w:left="107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"/>
        <w:ind w:left="107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i/>
          <w:color w:val="000000"/>
        </w:rPr>
        <w:t>Текущий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контроль успеваемости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</w:rPr>
        <w:t>проводится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</w:rPr>
        <w:t>в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</w:rPr>
        <w:t>форме: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иагностик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тартовой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ежуточной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овой);</w:t>
      </w:r>
    </w:p>
    <w:p>
      <w:pPr>
        <w:pStyle w:val="Style19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right="467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стов (в письменной или электронн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чая программа рассчитана на 68 часов (2 час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делю, 34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ебных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дель).</w:t>
      </w:r>
    </w:p>
    <w:p>
      <w:pPr>
        <w:pStyle w:val="Normal"/>
        <w:spacing w:lineRule="auto" w:line="240" w:before="0" w:after="0"/>
        <w:ind w:left="36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Таблица распределения  количества часов</w:t>
      </w:r>
    </w:p>
    <w:tbl>
      <w:tblPr>
        <w:tblW w:w="39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74"/>
        <w:gridCol w:w="2913"/>
        <w:gridCol w:w="2407"/>
      </w:tblGrid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NewRomanPSMT;MS Mincho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NewRomanPSMT;MS Mincho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ы программ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осударственная программ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ни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зическ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ой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доровитель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зическая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ортивно-оздоровительна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зическая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икладно-ориентированная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зическая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jc w:val="both"/>
        <w:rPr>
          <w:color w:val="000000"/>
          <w:lang w:eastAsia="ru-RU"/>
        </w:rPr>
      </w:pPr>
      <w:r>
        <w:rPr>
          <w:i/>
          <w:color w:val="000000"/>
        </w:rPr>
        <w:t>Преподавание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</w:rPr>
        <w:t xml:space="preserve"> физической культуры 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</w:rPr>
        <w:t>осуществляется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спользованием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чебно-методического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комплект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дмету « Физическая культура» д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бучающихся 4  класс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д редакцией</w:t>
      </w:r>
      <w:r>
        <w:rPr>
          <w:color w:val="000000"/>
          <w:spacing w:val="-1"/>
        </w:rPr>
        <w:t xml:space="preserve"> </w:t>
      </w:r>
      <w:r>
        <w:rPr>
          <w:color w:val="000000"/>
          <w:shd w:fill="FFFFFF" w:val="clear"/>
        </w:rPr>
        <w:t>В.И. Ляха. 1-4 классы: - М.: Просвещение, 2021г.</w:t>
      </w:r>
    </w:p>
    <w:p>
      <w:pPr>
        <w:pStyle w:val="TextBody"/>
        <w:jc w:val="both"/>
        <w:rPr>
          <w:i/>
          <w:i/>
          <w:color w:val="000000"/>
          <w:lang w:val="ru-RU" w:eastAsia="ru-RU"/>
        </w:rPr>
      </w:pPr>
      <w:r>
        <w:rPr>
          <w:i/>
          <w:color w:val="000000"/>
          <w:lang w:eastAsia="ru-RU"/>
        </w:rPr>
        <w:t xml:space="preserve">Пособия для обучающихся </w:t>
      </w:r>
    </w:p>
    <w:p>
      <w:pPr>
        <w:pStyle w:val="TextBody"/>
        <w:jc w:val="both"/>
        <w:rPr>
          <w:i/>
          <w:i/>
          <w:color w:val="000000"/>
          <w:lang w:eastAsia="ru-RU"/>
        </w:rPr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>Лях В.И. Физкультура.  Учебник для учащихся 1-4 классов начальной школы. М.: Просвещение, 2018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Лях В.И.  Рабочие программы по физической культуре. 1-4 классы: - М.: Просвещение, 202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собия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дагог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Лях В.И. Физкультура.  Учебник для учащихся 1-4 классов начальной школы. М.: Просвещение, 2018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18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0:48:00Z</dcterms:created>
  <dc:creator>One</dc:creator>
  <dc:description/>
  <dc:language>en-US</dc:language>
  <cp:lastModifiedBy>artamo1996@mail.ru</cp:lastModifiedBy>
  <dcterms:modified xsi:type="dcterms:W3CDTF">2024-09-13T20:48:00Z</dcterms:modified>
  <cp:revision>2</cp:revision>
  <dc:subject/>
  <dc:title/>
</cp:coreProperties>
</file>