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рабоч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ограмме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и и задачи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рограмм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целое», «больш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еньше», «рав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Задач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развитие числовой грамотности обучаю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формирование умений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знакомство с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математическое развитие обучаю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освоение эвристических приёмов рассуждений и интеллектуальных умений, связанных с выбором стратегии решения, анализом ситуаций, сопоставлением данных и т. п.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развитие речевой культуры обучающихся как важнейшего компонента мыслительной деятельности и средства развития личности обучающихс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расширение и уточнение представлений об окружающем мире средствами учебного предмета «Математика», развитие умений применять математические знания в повседневной практик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-развитие логического и символического мышления, математической речи, пространственного воображения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формирование  интеллектуальных познавательных учебных действий, которые постепенно принимают характер универсальных (сопоставление, классификация, сравнение, рассуждение, доказательство и др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программы представлено следующими раздела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пояснительная запи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уемые результ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-методическое обеспечение образовательного процесс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ние ведется с опорой на базовые образовательные технологии деятельностног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ипа: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технологию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блемно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алога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технологию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стижен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учеб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пехов)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технологи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ект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следователь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технологию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критическог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ышления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/>
          <w:i w:val="false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спеваемост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мету «Математика»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: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поурочно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мам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п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иместрам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/>
          <w:i w:val="false"/>
          <w:sz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>Текущ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нтроль успеваемост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водитс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форме: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диагностик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стартовой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межуточной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тоговой);</w:t>
      </w:r>
    </w:p>
    <w:p>
      <w:pPr>
        <w:pStyle w:val="Style18"/>
        <w:widowControl w:val="false"/>
        <w:tabs>
          <w:tab w:val="clear" w:pos="708"/>
          <w:tab w:val="left" w:pos="121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уст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исьмен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ов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защит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ектов;</w:t>
      </w:r>
    </w:p>
    <w:p>
      <w:pPr>
        <w:pStyle w:val="Style18"/>
        <w:widowControl w:val="false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0" w:right="467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-тестов (в письменной или электронной форме), самостоятельной работы, диктанта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тро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бочая программа рассчи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136 часа (4 час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делю, 34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дель).</w:t>
      </w:r>
    </w:p>
    <w:p>
      <w:pPr>
        <w:pStyle w:val="Normal"/>
        <w:spacing w:lineRule="auto" w:line="240" w:before="0" w:after="0"/>
        <w:ind w:left="362" w:hanging="0"/>
        <w:rPr/>
      </w:pPr>
      <w:r>
        <w:rPr/>
        <w:t>Таблица распределения  количества часов</w:t>
      </w:r>
    </w:p>
    <w:tbl>
      <w:tblPr>
        <w:tblW w:w="1243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65"/>
        <w:gridCol w:w="3969"/>
        <w:gridCol w:w="2835"/>
      </w:tblGrid>
      <w:tr>
        <w:trPr>
          <w:trHeight w:val="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ы, те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ограмма под ре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боча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ограмма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ч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вые выра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текстов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е фиг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е велич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информ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Преподавание</w:t>
      </w:r>
      <w:r>
        <w:rPr>
          <w:rFonts w:cs="Times New Roman" w:ascii="Times New Roman" w:hAnsi="Times New Roman"/>
          <w:i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математики</w:t>
      </w:r>
      <w:r>
        <w:rPr>
          <w:rFonts w:cs="Times New Roman" w:ascii="Times New Roman" w:hAnsi="Times New Roman"/>
          <w:i/>
          <w:spacing w:val="14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осуществляется</w:t>
      </w:r>
      <w:r>
        <w:rPr>
          <w:rFonts w:cs="Times New Roman" w:ascii="Times New Roman" w:hAnsi="Times New Roman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ьзованием</w:t>
      </w:r>
      <w:r>
        <w:rPr>
          <w:rFonts w:cs="Times New Roman" w:ascii="Times New Roman" w:hAnsi="Times New Roman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о-методического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комплекта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мету «Математика» для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учающихся 4 класса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д редакцией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.И. Моро, С.И. Волкова, С.В. Степанова (М.: Просвещение, 2021г.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/>
          <w:b/>
          <w:i w:val="false"/>
          <w:sz w:val="24"/>
          <w:szCs w:val="24"/>
          <w:lang w:val="ru-RU" w:eastAsia="ru-RU"/>
        </w:rPr>
      </w:r>
    </w:p>
    <w:p>
      <w:pPr>
        <w:pStyle w:val="TextBody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особия для обучающих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Моро М.И., Бантова М.А. Математика. 4 класс: Учебник. В 2 ч. — М.: Просвещение, 202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Моро М.И., Волкова С.И. Математика. 4 класс: Рабочая тетрадь №1 и №2. — М.: Просвещение, 20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олкова С.И. Математика. 4 класс: Тетради для проверочных работ №1. — М.: Просвещение, 2022.</w:t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33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ru-RU"/>
        </w:rPr>
        <w:t>Пособия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для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педагог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Программа «Математика»,1-4 класс, авторы: Моро М.И. и др. – М.: Просвещение, 2019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Моро М.И., Бантова М.А. Математика. 4 класс: Учебник. В 2 ч. — М.: Просвещение, 202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Моро М.И., Волкова С.И. Математика. 4 класс : Рабочая тетрадь №1 и №2. — М.: Просвещение, 202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Волкова С.И. Математика. 4 класс : Тетради для проверочных работ №1. — М.: Просвещение, 2022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lang w:val="en-US" w:bidi="en-US"/>
    </w:rPr>
  </w:style>
  <w:style w:type="character" w:styleId="Style16">
    <w:name w:val="Нижний колонтитул Знак"/>
    <w:qFormat/>
    <w:rPr>
      <w:rFonts w:eastAsia="Times New Roman"/>
      <w:lang w:val="en-US" w:bidi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180" w:after="0"/>
      <w:jc w:val="both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6:23:00Z</dcterms:created>
  <dc:creator>admin</dc:creator>
  <dc:description/>
  <dc:language>en-US</dc:language>
  <cp:lastModifiedBy>artamo1996@mail.ru</cp:lastModifiedBy>
  <dcterms:modified xsi:type="dcterms:W3CDTF">2024-09-13T16:23:00Z</dcterms:modified>
  <cp:revision>2</cp:revision>
  <dc:subject/>
  <dc:title/>
</cp:coreProperties>
</file>