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348615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недель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3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0pt;mso-wrap-distance-top:0pt;mso-wrap-distance-bottom:0pt;margin-top:-3.35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недель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3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8810</wp:posOffset>
            </wp:positionH>
            <wp:positionV relativeFrom="paragraph">
              <wp:posOffset>-657860</wp:posOffset>
            </wp:positionV>
            <wp:extent cx="2409825" cy="13919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МЕНЮ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299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0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Гастрономия: Сы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4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/5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8/71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Гастрономия: Масло сливочно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6,1</w:t>
            </w:r>
          </w:p>
        </w:tc>
      </w:tr>
      <w:tr>
        <w:trPr>
          <w:trHeight w:val="40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молочная  "Дружба"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5/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4/3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5,8/326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као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/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/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5/34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0,6/164,1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2/2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8/3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8,5/86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28,7/728,6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алат овощн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,2/1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14/0,1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,26/4,9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3,2/31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картофельный с вермишелью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/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5/19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3,3/166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Биточки «Особые» тушеные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1/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6/2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6/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3,4/422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4,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гречнев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8/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/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/40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4/275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 яго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9/3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9/4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2,8/120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18,2/1028,7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49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Мучное кулинарное изделие / Ватрушка с творогом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9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9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,2/1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,4/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1,4/76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79,5/402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64</w:t>
            </w:r>
          </w:p>
        </w:tc>
      </w:tr>
      <w:tr>
        <w:trPr>
          <w:trHeight w:val="43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1,29/ 11,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Оладьи "Домашние" с подливой сладко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/ 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/4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7/26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3/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0,92/247,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18,97/945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лимон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4,01/27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2,87/27,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2/258,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69,31/995,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0210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43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Втор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3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3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НЮ</w:t>
      </w:r>
    </w:p>
    <w:tbl>
      <w:tblPr>
        <w:tblW w:w="11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1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 порционн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Вареники с овощной начинкой (картофел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/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7/1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1/4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/284,1</w:t>
            </w:r>
          </w:p>
        </w:tc>
      </w:tr>
      <w:tr>
        <w:trPr>
          <w:trHeight w:val="40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ус сметан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фейный напиток с сахар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2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117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3,3/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7/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2,2/96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73,2/57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3,2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Салат из белокочанной капусты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77/0,9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,04/3,9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26/2,8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0,97/32,9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Борщ со свежей капустой и картофеле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/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5/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7/14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7,8/174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9,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, тушеный с мясными рубленными издел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7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 и яг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4,6/3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7/3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,2/90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44,6/845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2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картофельны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1,8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76,09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/ Пирожок с фруктовой начинк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,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к фруктов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,2/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,7/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,3/61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68,4/370,2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«Степной»с маслом раститель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99/1,6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1/5,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1/7,6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88/84,8</w:t>
            </w:r>
          </w:p>
        </w:tc>
      </w:tr>
      <w:tr>
        <w:trPr>
          <w:trHeight w:val="55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2,58/ 331,0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ник с мясными изделиями с соусом сметано-томат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2</w:t>
            </w:r>
          </w:p>
        </w:tc>
      </w:tr>
      <w:tr>
        <w:trPr>
          <w:trHeight w:val="43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64/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8/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4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8,24/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44/36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9,38/51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,25/87,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31,72/785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9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</w:r>
    </w:p>
    <w:tbl>
      <w:tblPr>
        <w:tblW w:w="158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55"/>
        <w:gridCol w:w="4355"/>
        <w:gridCol w:w="1076"/>
        <w:gridCol w:w="992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91185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43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Сред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3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ред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3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МЕНЮ</w:t>
      </w:r>
      <w:r>
        <w:rPr/>
        <w:t xml:space="preserve">  </w:t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116"/>
        <w:gridCol w:w="1494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8,0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в ассортимент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6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7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,2</w:t>
            </w:r>
          </w:p>
        </w:tc>
      </w:tr>
      <w:tr>
        <w:trPr>
          <w:trHeight w:val="54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,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икадельки тушеные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/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7/14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3,5/215,7</w:t>
            </w:r>
          </w:p>
        </w:tc>
      </w:tr>
      <w:tr>
        <w:trPr>
          <w:trHeight w:val="314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пшен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/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9/8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3/37,5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8,3/249,9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 черный с лимон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,9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0/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/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7/34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3,8/164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86/23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6,28/23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6,03/106,3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03,7/733,36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помидор и огурцов с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0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8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2,0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31,0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Щи из свежей капусты с картофеле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8/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8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3,8/115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тлеты из печени с овощами туше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/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4/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1/22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2/280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ы отварны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/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,1/39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9,9/236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смеси сухофрукто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6,4/3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4,9/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4/119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16/929,2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2,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Мучное кулинарное изделие / Эчпочмак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5,9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мпот из яблок и шиповн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/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,1/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8,5/4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3,3/300,6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тлеты «Аппетитна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5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2,77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овощной с томат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6/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/10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/8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/147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ное пюр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48/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24/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4/1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1,52/139,4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5,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/ Плюшка с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4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4,92</w:t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,68/2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2,73/30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,21/94,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49,31/765,6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3560</wp:posOffset>
            </wp:positionH>
            <wp:positionV relativeFrom="paragraph">
              <wp:posOffset>-556895</wp:posOffset>
            </wp:positionV>
            <wp:extent cx="2409825" cy="13919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55085</wp:posOffset>
                </wp:positionH>
                <wp:positionV relativeFrom="paragraph">
                  <wp:posOffset>-166370</wp:posOffset>
                </wp:positionV>
                <wp:extent cx="3486150" cy="5435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Четверг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3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13.1pt;mso-position-vertical-relative:text;margin-left:303.5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Четверг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3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Н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935"/>
        <w:gridCol w:w="854"/>
        <w:gridCol w:w="10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в ассортимент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6,2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1,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молочная овся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/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8/1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8/34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0,5/286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,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као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/2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/14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9/70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2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4,8/26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1,7/22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4,9/1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74/723,4</w:t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3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 xml:space="preserve">Салат из свежих  помидор и огурцов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9/0,3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2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7,8/1,7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31,0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9,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уп овощной «Летний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/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9/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8/8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,1/117,5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5,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Ленивые голубцы под соусом сметанно-томат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,2/33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6,2/4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6,1/9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98,5/924,2</w:t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03,0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Драники с соусом сметан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/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7/0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/0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/0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2/12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Слойка с фруктовой начинк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5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лимоном и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2,7/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,8/1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,4/58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3,7/418,9</w:t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4,41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Вареники с овощной начинкой (картофел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7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ус сметан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8/1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4/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,8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/56,5</w:t>
            </w:r>
          </w:p>
        </w:tc>
      </w:tr>
      <w:tr>
        <w:trPr>
          <w:trHeight w:val="28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фруктово-ягодной смес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4</w:t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32/3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92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,12/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,92/12,4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04/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,22/93,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6,93/568,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5460</wp:posOffset>
            </wp:positionH>
            <wp:positionV relativeFrom="paragraph">
              <wp:posOffset>-616585</wp:posOffset>
            </wp:positionV>
            <wp:extent cx="2409825" cy="139192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486150" cy="5435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нь недели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Пятниц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3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0pt;mso-wrap-distance-top:0pt;mso-wrap-distance-bottom:0pt;margin-top:-5.6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нь недели: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Пятниц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3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МЕНЮ</w:t>
      </w:r>
    </w:p>
    <w:tbl>
      <w:tblPr>
        <w:tblW w:w="11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070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4,53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Омлет натуральный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,9/2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2/29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/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2,1/376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витаминизирован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4,9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2,63/28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3,23/30,7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4,7/6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8,73/652,73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2,2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Винегрет овощн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7/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/2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/7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,1/6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уп картофельный с клецк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4/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/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/25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5,1/181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9,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Тефтели из минтая с овощами туше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5/2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7/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/30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2,1/381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8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ис отварной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/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/6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8/42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7,5/24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и яго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3,5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9/4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,3/36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9,5/1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94,2/1031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39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Пирожок с картофелем и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Ряжен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5,9/1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3/2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8,7/6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1/507,5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свеклы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/7,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5/12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/7,6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,6/171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Ленивые голубц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1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сметано-томат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4/0,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2/2,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05/2,7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96/31,9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4,23/27,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05/25,5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,12/53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76,81/553,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4">
    <w:name w:val="Подзаголовок Знак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1"/>
      <w:lang w:val="en-US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45:00Z</dcterms:created>
  <dc:creator>user</dc:creator>
  <dc:description/>
  <cp:keywords/>
  <dc:language>en-US</dc:language>
  <cp:lastModifiedBy>dgrad</cp:lastModifiedBy>
  <cp:lastPrinted>2023-08-21T07:42:00Z</cp:lastPrinted>
  <dcterms:modified xsi:type="dcterms:W3CDTF">2024-09-10T05:24:00Z</dcterms:modified>
  <cp:revision>11</cp:revision>
  <dc:subject/>
  <dc:title/>
</cp:coreProperties>
</file>