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348615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Понедель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2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0pt;mso-wrap-distance-top:0pt;mso-wrap-distance-bottom:0pt;margin-top:-3.35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2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8810</wp:posOffset>
            </wp:positionH>
            <wp:positionV relativeFrom="paragraph">
              <wp:posOffset>-657860</wp:posOffset>
            </wp:positionV>
            <wp:extent cx="2409825" cy="13919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ЕНЮ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11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/0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/0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/1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2,7/44,4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Блинчики  со сладкой подлив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7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5,5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6,6/19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3/1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4,3/121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12,31/694,3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 с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0,6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9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29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Щи из свежей капусты с картофеле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8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/7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2,2/117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3/2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,9/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3/2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5,1/374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/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/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8/39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6,8/236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смеси сухофрукто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3,9/3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,5/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6,5/121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36,8/965,,,2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3,0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Драники с соусом сметан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/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2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6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рожок с мясо-овощной начинк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4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,8/1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,1/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,6/60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4/412,7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2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ырники творожные со сладкой подлив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/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,16/60,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66/33,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9,16/55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,5/760,4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витаминизирован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,6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93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,69/64,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3,13/36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,85/10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4,69/996,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0210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Втор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2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2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91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25"/>
        <w:gridCol w:w="117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в ассортимент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6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пшённая  молоч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1/1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7/1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3/4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5,5/359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фейный напиток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7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8,7/2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4/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,5/107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85,3/709,2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53,2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 xml:space="preserve">Салат из белокочанной капусты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7/1,2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,04/5,0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26/3,7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0,97/54,6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1,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векольник  "Классически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/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8/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1/1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1,7/170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Пельмени мясо-капустные отварны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86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Овощи тушен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6,3/3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7/35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0,96/98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31,5/865,87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цца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/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9/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8,6/45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2,7/282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31/ 331,0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 с соусом сметано-томат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3/10,1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33/33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,8/62,1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,03/564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Ватрушка с творог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9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32/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92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,12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1,95/24,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07/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4,82/129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72,35/94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9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tbl>
      <w:tblPr>
        <w:tblW w:w="158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55"/>
        <w:gridCol w:w="4355"/>
        <w:gridCol w:w="1076"/>
        <w:gridCol w:w="992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91185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71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Сред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2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Сред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2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МЕНЮ</w:t>
      </w:r>
      <w:r>
        <w:rPr/>
        <w:t xml:space="preserve">  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116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 порционн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Вареники с творожной начинко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2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8,3/5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8,6/455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молочный сладк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као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/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/14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/70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,6/2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1,2/25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,9/97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17,2/747,9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капусты с морковью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01/1,8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06/2,4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/4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,92/38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горох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/5,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/18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1,9/164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Плов с говядин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8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черный 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1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11/32,9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,9/28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2,1/9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26,62/775,32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«Коктейль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3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рожок печеный с начинкой из яйца с зеленым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и лимон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,5/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,5/3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9,6/5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1,8/278,3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64</w:t>
            </w:r>
          </w:p>
        </w:tc>
      </w:tr>
      <w:tr>
        <w:trPr>
          <w:trHeight w:val="42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1,29/ 11,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Оладьи "Домашние" с подливой слад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/ 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/4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7/26,7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3/27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,92/247,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18,97/945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фейный напиток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4,11/27,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,07/28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2,4/259,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72,31/998,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3560</wp:posOffset>
            </wp:positionH>
            <wp:positionV relativeFrom="paragraph">
              <wp:posOffset>-556895</wp:posOffset>
            </wp:positionV>
            <wp:extent cx="2409825" cy="13919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55085</wp:posOffset>
                </wp:positionH>
                <wp:positionV relativeFrom="paragraph">
                  <wp:posOffset>-166370</wp:posOffset>
                </wp:positionV>
                <wp:extent cx="3486150" cy="5715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Четверг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2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9pt;mso-wrap-distance-top:0pt;mso-wrap-distance-bottom:0pt;margin-top:-13.1pt;mso-position-vertical-relative:text;margin-left:303.5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2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19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10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7/0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/0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,9/20,2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Тефтели с овощами тушё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/1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/1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1/1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1,5/302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6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витаминизирован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/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/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7/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3,8/140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/2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9/2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,1/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41,4/692,3</w:t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овощей "Ассорти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6/0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,1/3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2/2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6/39,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вермишелью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/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19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3,3/166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икадельки тушенные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1/1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2/1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5/21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5,2/314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0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ороховое пюре 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5/1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7/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40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3/315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мпот из я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94/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8/4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9,2/135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6,91/1085,4</w:t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Оладьи "Домашние" с маслом сливочным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яженка 2,5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4/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/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3/8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6,4/101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5/1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1/2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,6/58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5,6/481</w:t>
            </w:r>
          </w:p>
        </w:tc>
      </w:tr>
      <w:tr>
        <w:trPr>
          <w:trHeight w:val="300" w:hRule="atLeast"/>
        </w:trPr>
        <w:tc>
          <w:tcPr>
            <w:tcW w:w="109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9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6/0,2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8/8,0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64/37,8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ясной подлив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0,26</w:t>
            </w:r>
          </w:p>
        </w:tc>
      </w:tr>
      <w:tr>
        <w:trPr>
          <w:trHeight w:val="37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пшенная гарнир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9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7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64/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8/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4/2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8,24/117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2,96/14,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08/14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,5/78,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5,04/505,3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5460</wp:posOffset>
            </wp:positionH>
            <wp:positionV relativeFrom="paragraph">
              <wp:posOffset>-616585</wp:posOffset>
            </wp:positionV>
            <wp:extent cx="2409825" cy="139192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486150" cy="543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нь недели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Пятниц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2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5.6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нь недели: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Пятниц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2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МЕНЮ</w:t>
      </w:r>
    </w:p>
    <w:tbl>
      <w:tblPr>
        <w:tblW w:w="11219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9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0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,8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ырники «Классические»творожн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23,7/3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10,7/1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18,1/24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263,9/351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фруктовый сладк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,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93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7,51/36,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,16/14,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6,08/67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6,13/548,53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8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29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уп крестьянский с круп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/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/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2/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7/145,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Тефтели 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3/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,3/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/18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6,3/325,3</w:t>
            </w:r>
          </w:p>
        </w:tc>
      </w:tr>
      <w:tr>
        <w:trPr>
          <w:trHeight w:val="49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 отварной  с маслом сливочным и зелен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1/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/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2/29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8,1/189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к фруктов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/3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9,5/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7,4/10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14,9/877,5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2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6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Ватрушка с фруктовой начинк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8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4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6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мпот из яблок и шиповник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,9/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8/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,6/57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83/384,8</w:t>
            </w:r>
          </w:p>
        </w:tc>
      </w:tr>
      <w:tr>
        <w:trPr>
          <w:trHeight w:val="300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,41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,06/ 234,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 с соусом сметан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/12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5/20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7,33/65,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9,33/496,7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лимон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8/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6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8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8,68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3,78/16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36/21,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4,21/100,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6,12/662,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4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1"/>
      <w:lang w:val="en-US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48:00Z</dcterms:created>
  <dc:creator>user</dc:creator>
  <dc:description/>
  <cp:keywords/>
  <dc:language>en-US</dc:language>
  <cp:lastModifiedBy>dgrad</cp:lastModifiedBy>
  <cp:lastPrinted>2023-08-21T07:42:00Z</cp:lastPrinted>
  <dcterms:modified xsi:type="dcterms:W3CDTF">2024-09-10T05:23:00Z</dcterms:modified>
  <cp:revision>16</cp:revision>
  <dc:subject/>
  <dc:title/>
</cp:coreProperties>
</file>