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2545</wp:posOffset>
                </wp:positionV>
                <wp:extent cx="3486150" cy="543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000"/>
                              <w:gridCol w:w="2490"/>
                            </w:tblGrid>
                            <w:tr>
                              <w:trPr/>
                              <w:tc>
                                <w:tcPr>
                                  <w:tcW w:w="30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нь недели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Понедельник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(неделя 1)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: «__»___________2024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ОО «АЛЬТЕРНАТИВА»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 А.В. Толмач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42.8pt;mso-wrap-distance-left:9pt;mso-wrap-distance-right:0pt;mso-wrap-distance-top:0pt;mso-wrap-distance-bottom:0pt;margin-top:-3.35pt;mso-position-vertical-relative:text;margin-left:20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000"/>
                        <w:gridCol w:w="2490"/>
                      </w:tblGrid>
                      <w:tr>
                        <w:trPr/>
                        <w:tc>
                          <w:tcPr>
                            <w:tcW w:w="30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ень недели: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Понедельник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(неделя 1)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: «__»___________2024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ОО «АЛЬТЕРНАТИВА»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 А.В. Толмач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38810</wp:posOffset>
            </wp:positionH>
            <wp:positionV relativeFrom="paragraph">
              <wp:posOffset>-657860</wp:posOffset>
            </wp:positionV>
            <wp:extent cx="2409825" cy="139192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МЕНЮ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1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940"/>
        <w:gridCol w:w="739"/>
        <w:gridCol w:w="754"/>
        <w:gridCol w:w="1116"/>
        <w:gridCol w:w="1116"/>
        <w:gridCol w:w="1299"/>
        <w:gridCol w:w="1366"/>
      </w:tblGrid>
      <w:tr>
        <w:trPr>
          <w:trHeight w:val="97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рецептуры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Название блюда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Выход           7-11 лет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Выход              11-18 лет 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Белки грамм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Жиры грамм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Углеводы грамм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Энер.ценность    ккал  </w:t>
            </w:r>
          </w:p>
        </w:tc>
      </w:tr>
      <w:tr>
        <w:trPr>
          <w:trHeight w:val="315" w:hRule="atLeast"/>
        </w:trPr>
        <w:tc>
          <w:tcPr>
            <w:tcW w:w="114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Завтрак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01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Гастрономия: Сыр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3/4,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/5,9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5,8/71,7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0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Гастрономия: Масло сливочное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6,1</w:t>
            </w:r>
          </w:p>
        </w:tc>
      </w:tr>
      <w:tr>
        <w:trPr>
          <w:trHeight w:val="40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4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аша молочная  "Дружба" с маслом сливоч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5/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,5/7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6,4/3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5,8/211,2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9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акао с молоко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,4</w:t>
            </w:r>
          </w:p>
        </w:tc>
      </w:tr>
      <w:tr>
        <w:trPr>
          <w:trHeight w:val="3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6/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5/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9,5/34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40,6/164,1</w:t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завтрак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7,2/2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0,8/24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68,5/7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28,7/613,5</w:t>
            </w:r>
          </w:p>
        </w:tc>
      </w:tr>
      <w:tr>
        <w:trPr>
          <w:trHeight w:val="315" w:hRule="atLeast"/>
        </w:trPr>
        <w:tc>
          <w:tcPr>
            <w:tcW w:w="114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Обед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17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Салат овощной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,2/1,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14/0,1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4,26/4,96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3,2/31,3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4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Суп картофельный с вермишелью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4/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5/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,5/19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33,3/166,7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,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Биточки «Особые»  тушеные с овощ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,1/1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,6/23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8,6/3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63,4/422,4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4,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аша гречневая с маслом сливоч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8/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/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,9/40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9,4/275,3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Компот из  ягод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обед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50</w:t>
            </w:r>
          </w:p>
        </w:tc>
        <w:tc>
          <w:tcPr>
            <w:tcW w:w="7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8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4,2/41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1,5/4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01,4/126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26,9/1055,4</w:t>
            </w:r>
          </w:p>
        </w:tc>
      </w:tr>
      <w:tr>
        <w:trPr>
          <w:trHeight w:val="315" w:hRule="atLeast"/>
        </w:trPr>
        <w:tc>
          <w:tcPr>
            <w:tcW w:w="114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Полдник</w:t>
            </w:r>
          </w:p>
        </w:tc>
      </w:tr>
      <w:tr>
        <w:trPr>
          <w:trHeight w:val="49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95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Мучное кулинарное изделие / Ватрушка с творогом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1,9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9,9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8,0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Фруктовая нарез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,5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Напиток из яблок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9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9,6</w:t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полдник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5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1,2/1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,4/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1,4/76,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79,5/402</w:t>
            </w:r>
          </w:p>
        </w:tc>
      </w:tr>
      <w:tr>
        <w:trPr>
          <w:trHeight w:val="315" w:hRule="atLeast"/>
        </w:trPr>
        <w:tc>
          <w:tcPr>
            <w:tcW w:w="114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Уплотненный полдник(вторая смена)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8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Фрукт порционно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,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4,41</w:t>
            </w:r>
          </w:p>
        </w:tc>
      </w:tr>
      <w:tr>
        <w:trPr>
          <w:trHeight w:val="43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1,29/ 11,1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Оладьи "Домашние" с подливой сладкой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/ 3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/5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7,53/18,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6,88/17,2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8,19/103,1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14,23/623,12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7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Чай с сахаро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,7</w:t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уплотненный полдник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3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5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8,33/19,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7,38/17,7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13,19/118,1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682,34/691,2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в.Производством___________________________________/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образовательного учреждения______________/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10210</wp:posOffset>
            </wp:positionH>
            <wp:positionV relativeFrom="paragraph">
              <wp:posOffset>-645160</wp:posOffset>
            </wp:positionV>
            <wp:extent cx="2409825" cy="139192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69335</wp:posOffset>
                </wp:positionH>
                <wp:positionV relativeFrom="paragraph">
                  <wp:posOffset>-385445</wp:posOffset>
                </wp:positionV>
                <wp:extent cx="3486150" cy="5435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000"/>
                              <w:gridCol w:w="2490"/>
                            </w:tblGrid>
                            <w:tr>
                              <w:trPr/>
                              <w:tc>
                                <w:tcPr>
                                  <w:tcW w:w="30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нь недели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Вторник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(неделя 1)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: «__»___________2024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ОО «АЛЬТЕРНАТИВА»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 А.В. Толмач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42.8pt;mso-wrap-distance-left:9pt;mso-wrap-distance-right:9pt;mso-wrap-distance-top:0pt;mso-wrap-distance-bottom:0pt;margin-top:-30.35pt;mso-position-vertical-relative:text;margin-left:281.05pt;mso-position-horizontal-relative:page">
                <v:fill opacity="0f"/>
                <v:textbox inset="0in,0in,0in,0in">
                  <w:txbxContent>
                    <w:tbl>
                      <w:tblPr>
                        <w:tblW w:w="549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000"/>
                        <w:gridCol w:w="2490"/>
                      </w:tblGrid>
                      <w:tr>
                        <w:trPr/>
                        <w:tc>
                          <w:tcPr>
                            <w:tcW w:w="30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ень недели: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Вторник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(неделя 1)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: «__»___________2024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ОО «АЛЬТЕРНАТИВА»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 А.В. Толмач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МЕНЮ</w:t>
      </w:r>
    </w:p>
    <w:tbl>
      <w:tblPr>
        <w:tblW w:w="11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940"/>
        <w:gridCol w:w="739"/>
        <w:gridCol w:w="754"/>
        <w:gridCol w:w="1116"/>
        <w:gridCol w:w="1116"/>
        <w:gridCol w:w="1116"/>
        <w:gridCol w:w="1366"/>
      </w:tblGrid>
      <w:tr>
        <w:trPr>
          <w:trHeight w:val="97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рецептуры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Название блюда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Выход           7-11 лет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Выход              11-18 лет 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Белки грамм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Жиры грамм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Углеводы грамм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Энер.ценность    ккал  </w:t>
            </w:r>
          </w:p>
        </w:tc>
      </w:tr>
      <w:tr>
        <w:trPr>
          <w:trHeight w:val="315" w:hRule="atLeast"/>
        </w:trPr>
        <w:tc>
          <w:tcPr>
            <w:tcW w:w="112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Завтрак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8,1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Фрукт порционно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,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3,3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7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Вареники с овощной начинкой (картофель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8/7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,7/1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2,1/40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9,/287,17</w:t>
            </w:r>
          </w:p>
        </w:tc>
      </w:tr>
      <w:tr>
        <w:trPr>
          <w:trHeight w:val="40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Соус сметанный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,9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Кофейный напиток с молоком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6</w:t>
            </w:r>
          </w:p>
        </w:tc>
      </w:tr>
      <w:tr>
        <w:trPr>
          <w:trHeight w:val="3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3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3/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/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4,8/24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0,3/117,2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Завтра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3,3/1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4,7/1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2,2/9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473,2/577,5</w:t>
            </w:r>
          </w:p>
        </w:tc>
      </w:tr>
      <w:tr>
        <w:trPr>
          <w:trHeight w:val="315" w:hRule="atLeast"/>
        </w:trPr>
        <w:tc>
          <w:tcPr>
            <w:tcW w:w="112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Обед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53,25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 xml:space="preserve">Салат из белокочанной капусты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77/0,9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,04/3,9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,26/2,86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0,97/32,97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Борщ со свежей капустой и картофелем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2/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5/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,7/13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7,8/129,8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7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Гуляш из говядины с соусом овощ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4,9/1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6/2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7/8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2,2/297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5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Рис отварной с маслом сливоч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5/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6/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5,8/42,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7,5/235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Напиток из яблок и яго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3,3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обед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50</w:t>
            </w:r>
          </w:p>
        </w:tc>
        <w:tc>
          <w:tcPr>
            <w:tcW w:w="7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8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9,6/3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2,6/3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10,2/119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52,9/935,9</w:t>
            </w:r>
          </w:p>
        </w:tc>
      </w:tr>
      <w:tr>
        <w:trPr>
          <w:trHeight w:val="315" w:hRule="atLeast"/>
        </w:trPr>
        <w:tc>
          <w:tcPr>
            <w:tcW w:w="112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Полдник</w:t>
            </w:r>
          </w:p>
        </w:tc>
      </w:tr>
      <w:tr>
        <w:trPr>
          <w:trHeight w:val="51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20,20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рокеты картофельны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,6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1,8</w:t>
            </w:r>
          </w:p>
        </w:tc>
      </w:tr>
      <w:tr>
        <w:trPr>
          <w:trHeight w:val="51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38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учное кулинарное изделие/ Пирожок печеный с начинкой из яйца с зеленым луко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,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,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9,4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4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омпот из яблок и шиповни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7,6</w:t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полдник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5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9/1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6,8/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9,8/51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57/358,8</w:t>
            </w:r>
          </w:p>
        </w:tc>
      </w:tr>
      <w:tr>
        <w:trPr>
          <w:trHeight w:val="315" w:hRule="atLeast"/>
        </w:trPr>
        <w:tc>
          <w:tcPr>
            <w:tcW w:w="112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Уплотненный полдник(вторая смена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3,5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алат овощной с маслом растительны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8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,3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9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8,56</w:t>
            </w:r>
          </w:p>
        </w:tc>
      </w:tr>
      <w:tr>
        <w:trPr>
          <w:trHeight w:val="55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2,58/ 331,0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акаронник с мясными изделиями с соусом сметано-томат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/ 3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/5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,97/19,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7,43/2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,82/24,6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12,17/318,18</w:t>
            </w:r>
          </w:p>
        </w:tc>
      </w:tr>
      <w:tr>
        <w:trPr>
          <w:trHeight w:val="43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Напиток из ябло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2,4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0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98/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36/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,88/19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8,68/97,8</w:t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уплотненный полдник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1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5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5,01/26,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4,27/36,5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9,72/68,4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41,81/586,9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91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851"/>
        <w:gridCol w:w="851"/>
        <w:gridCol w:w="850"/>
        <w:gridCol w:w="993"/>
        <w:gridCol w:w="1134"/>
      </w:tblGrid>
      <w:tr>
        <w:trPr>
          <w:trHeight w:val="300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16"/>
          <w:szCs w:val="16"/>
        </w:rPr>
      </w:pPr>
      <w:r>
        <w:rPr>
          <w:rFonts w:cs="Times New Roman" w:ascii="Times New Roman" w:hAnsi="Times New Roman"/>
          <w:b/>
          <w:vanish/>
          <w:sz w:val="16"/>
          <w:szCs w:val="16"/>
        </w:rPr>
      </w:r>
    </w:p>
    <w:tbl>
      <w:tblPr>
        <w:tblW w:w="1583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4355"/>
        <w:gridCol w:w="4355"/>
        <w:gridCol w:w="1076"/>
        <w:gridCol w:w="992"/>
        <w:gridCol w:w="851"/>
        <w:gridCol w:w="850"/>
        <w:gridCol w:w="993"/>
        <w:gridCol w:w="1134"/>
      </w:tblGrid>
      <w:tr>
        <w:trPr>
          <w:trHeight w:val="300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0"/>
                <w:lang w:eastAsia="ru-RU" w:bidi="ar-SA"/>
              </w:rPr>
            </w:r>
          </w:p>
        </w:tc>
        <w:tc>
          <w:tcPr>
            <w:tcW w:w="435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в.Производством___________________________________/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образовательного учреждения______________/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91185</wp:posOffset>
            </wp:positionH>
            <wp:positionV relativeFrom="paragraph">
              <wp:posOffset>-645160</wp:posOffset>
            </wp:positionV>
            <wp:extent cx="2409825" cy="139192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69335</wp:posOffset>
                </wp:positionH>
                <wp:positionV relativeFrom="paragraph">
                  <wp:posOffset>-385445</wp:posOffset>
                </wp:positionV>
                <wp:extent cx="3486150" cy="5435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000"/>
                              <w:gridCol w:w="2490"/>
                            </w:tblGrid>
                            <w:tr>
                              <w:trPr/>
                              <w:tc>
                                <w:tcPr>
                                  <w:tcW w:w="30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нь недели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Среда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(неделя 1)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: «__»___________2024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ОО «АЛЬТЕРНАТИВА»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 А.В. Толмач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42.8pt;mso-wrap-distance-left:9pt;mso-wrap-distance-right:9pt;mso-wrap-distance-top:0pt;mso-wrap-distance-bottom:0pt;margin-top:-30.35pt;mso-position-vertical-relative:text;margin-left:281.05pt;mso-position-horizontal-relative:page">
                <v:fill opacity="0f"/>
                <v:textbox inset="0in,0in,0in,0in">
                  <w:txbxContent>
                    <w:tbl>
                      <w:tblPr>
                        <w:tblW w:w="549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000"/>
                        <w:gridCol w:w="2490"/>
                      </w:tblGrid>
                      <w:tr>
                        <w:trPr/>
                        <w:tc>
                          <w:tcPr>
                            <w:tcW w:w="30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ень недели: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Среда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(неделя 1)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: «__»___________2024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ОО «АЛЬТЕРНАТИВА»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 А.В. Толмач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0"/>
        </w:rPr>
        <w:t>МЕНЮ</w:t>
      </w:r>
      <w:r>
        <w:rPr/>
        <w:t xml:space="preserve">  </w:t>
      </w:r>
    </w:p>
    <w:tbl>
      <w:tblPr>
        <w:tblW w:w="11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940"/>
        <w:gridCol w:w="739"/>
        <w:gridCol w:w="754"/>
        <w:gridCol w:w="1116"/>
        <w:gridCol w:w="1116"/>
        <w:gridCol w:w="1116"/>
        <w:gridCol w:w="1494"/>
      </w:tblGrid>
      <w:tr>
        <w:trPr>
          <w:trHeight w:val="97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рецептуры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Название блюда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Выход           7-11 лет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Выход              11-18 лет 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Белки грамм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Жиры грамм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Углеводы грамм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Энер.ценность    ккал  </w:t>
            </w:r>
          </w:p>
        </w:tc>
      </w:tr>
      <w:tr>
        <w:trPr>
          <w:trHeight w:val="315" w:hRule="atLeast"/>
        </w:trPr>
        <w:tc>
          <w:tcPr>
            <w:tcW w:w="113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Завтрак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1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алат фруктовый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5/0,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6/1,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,2/7,4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1,1/49,3</w:t>
            </w:r>
          </w:p>
        </w:tc>
      </w:tr>
      <w:tr>
        <w:trPr>
          <w:trHeight w:val="54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7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артофельная запеканка с мясными рубленными изделиями под соусом сметан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4,57/16,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,89/17,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7,75/49,2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73,8/411,1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7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Чай  сахаро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,7</w:t>
            </w:r>
          </w:p>
        </w:tc>
      </w:tr>
      <w:tr>
        <w:trPr>
          <w:trHeight w:val="3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0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8/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/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4,6/34,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7,2/164,1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Завтра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9,27/22,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7,99/20,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3,75/66,2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55,8/648,28</w:t>
            </w:r>
          </w:p>
        </w:tc>
      </w:tr>
      <w:tr>
        <w:trPr>
          <w:trHeight w:val="315" w:hRule="atLeast"/>
        </w:trPr>
        <w:tc>
          <w:tcPr>
            <w:tcW w:w="113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Обед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38,3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Салат из свежих помидор и огурцов с луко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0,34/0,4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2,05/2,8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1,74/2,04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28,09/31,09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Щи из свежей капусты с картофелем 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8/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3/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3/9,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3,8/142,3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6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отлеты из печени с овощами тушены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,1/1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4,4/1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,7/22,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2,4/280,4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акароны отварные с маслом сливоч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3/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9/5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2,8/39,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6,8/236,2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4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Компот из смеси сухофруктов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,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,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обед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50</w:t>
            </w:r>
          </w:p>
        </w:tc>
        <w:tc>
          <w:tcPr>
            <w:tcW w:w="7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8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3,9/3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6,1/3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10,3/11,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83,3/929,2</w:t>
            </w:r>
          </w:p>
        </w:tc>
      </w:tr>
      <w:tr>
        <w:trPr>
          <w:trHeight w:val="315" w:hRule="atLeast"/>
        </w:trPr>
        <w:tc>
          <w:tcPr>
            <w:tcW w:w="113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Полдник</w:t>
            </w:r>
          </w:p>
        </w:tc>
      </w:tr>
      <w:tr>
        <w:trPr>
          <w:trHeight w:val="51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8,08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Фруктовая нарезк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9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,5</w:t>
            </w:r>
          </w:p>
        </w:tc>
      </w:tr>
      <w:tr>
        <w:trPr>
          <w:trHeight w:val="51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76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Мучное кулинарное изделие / Пирожок с фруктовой начинкой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3,4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5,4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ок фруктов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,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5,6</w:t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полдник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5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6,3/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,4/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68,8/69,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31/338,5</w:t>
            </w:r>
          </w:p>
        </w:tc>
      </w:tr>
      <w:tr>
        <w:trPr>
          <w:trHeight w:val="315" w:hRule="atLeast"/>
        </w:trPr>
        <w:tc>
          <w:tcPr>
            <w:tcW w:w="113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Уплотненный полдник(вторая смена)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отлеты мясны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,4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,55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62,77</w:t>
            </w:r>
          </w:p>
        </w:tc>
      </w:tr>
      <w:tr>
        <w:trPr>
          <w:trHeight w:val="34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оус овощной с томато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6/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3/10,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4/8,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9/147,5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артофельное пюре с маслом сливоч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48/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24/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,84/19,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1,52/139,4</w:t>
            </w:r>
          </w:p>
        </w:tc>
      </w:tr>
      <w:tr>
        <w:trPr>
          <w:trHeight w:val="52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9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учное кулинарное изделие/ Булочка домашняя с сахаро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5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5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1,4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4,92</w:t>
            </w:r>
          </w:p>
        </w:tc>
      </w:tr>
      <w:tr>
        <w:trPr>
          <w:trHeight w:val="36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3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Чай с сахаром 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,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Уплотненный полдни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5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5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5,68/2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2,73/30,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5,21/94,2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649,31/765,6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в.Производством___________________________________/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образовательного учреждения______________/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43560</wp:posOffset>
            </wp:positionH>
            <wp:positionV relativeFrom="paragraph">
              <wp:posOffset>-556895</wp:posOffset>
            </wp:positionV>
            <wp:extent cx="2409825" cy="1391920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55085</wp:posOffset>
                </wp:positionH>
                <wp:positionV relativeFrom="paragraph">
                  <wp:posOffset>-166370</wp:posOffset>
                </wp:positionV>
                <wp:extent cx="3486150" cy="54356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000"/>
                              <w:gridCol w:w="2490"/>
                            </w:tblGrid>
                            <w:tr>
                              <w:trPr/>
                              <w:tc>
                                <w:tcPr>
                                  <w:tcW w:w="30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нь недели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Четверг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(неделя 1)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: «__»___________2024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ОО «АЛЬТЕРНАТИВА»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 А.В. Толмач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42.8pt;mso-wrap-distance-left:9pt;mso-wrap-distance-right:9pt;mso-wrap-distance-top:0pt;mso-wrap-distance-bottom:0pt;margin-top:-13.1pt;mso-position-vertical-relative:text;margin-left:303.55pt;mso-position-horizontal-relative:page">
                <v:fill opacity="0f"/>
                <v:textbox inset="0in,0in,0in,0in">
                  <w:txbxContent>
                    <w:tbl>
                      <w:tblPr>
                        <w:tblW w:w="549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000"/>
                        <w:gridCol w:w="2490"/>
                      </w:tblGrid>
                      <w:tr>
                        <w:trPr/>
                        <w:tc>
                          <w:tcPr>
                            <w:tcW w:w="30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ень недели: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Четверг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(неделя 1)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: «__»___________2024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ОО «АЛЬТЕРНАТИВА»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 А.В. Толмач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МЕНЮ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940"/>
        <w:gridCol w:w="739"/>
        <w:gridCol w:w="754"/>
        <w:gridCol w:w="935"/>
        <w:gridCol w:w="935"/>
        <w:gridCol w:w="1016"/>
        <w:gridCol w:w="1366"/>
      </w:tblGrid>
      <w:tr>
        <w:trPr>
          <w:trHeight w:val="97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рецептуры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Название блюда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Выход           7-11 лет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Выход              11-18 лет 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Белки грамм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Жиры грамм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Углеводы грамм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Энер.ценность    ккал  </w:t>
            </w:r>
          </w:p>
        </w:tc>
      </w:tr>
      <w:tr>
        <w:trPr>
          <w:trHeight w:val="315" w:hRule="atLeast"/>
        </w:trPr>
        <w:tc>
          <w:tcPr>
            <w:tcW w:w="107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Завтрак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,3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учное кулинарное изделие в ассортимент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,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1,1</w:t>
            </w:r>
          </w:p>
        </w:tc>
      </w:tr>
      <w:tr>
        <w:trPr>
          <w:trHeight w:val="34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1,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аша молочная овсяная с маслом сливоч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4,57/18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,89/1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7,75/39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73,8/381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Кофейный напиток с молоком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,7</w:t>
            </w:r>
          </w:p>
        </w:tc>
      </w:tr>
      <w:tr>
        <w:trPr>
          <w:trHeight w:val="3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3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3/3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/0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4,8/24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0,3/117,2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Завтра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2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9,27/24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7,99/23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3,75/103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55,8/720,2</w:t>
            </w:r>
          </w:p>
        </w:tc>
      </w:tr>
      <w:tr>
        <w:trPr>
          <w:trHeight w:val="315" w:hRule="atLeast"/>
        </w:trPr>
        <w:tc>
          <w:tcPr>
            <w:tcW w:w="107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Обед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8,2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Салат из свежих огурцов с зеленью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0,34/0,39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2,05/2,2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1,74/1,9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28,09/31,09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6,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Рассольник "Домашний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2/6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5/5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/11,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7,3/121,6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8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Тефтели  с овощами тушёны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4,1/15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,6/22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,6/2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2,3/361,3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артофельное пюре с маслом сливоч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0 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1/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3/13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,8/26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39,4/247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Напиток из ябло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,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2,2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Обе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50</w:t>
            </w:r>
          </w:p>
        </w:tc>
        <w:tc>
          <w:tcPr>
            <w:tcW w:w="7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80 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7,/32,7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1,6/45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91,3/96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60/924,2</w:t>
            </w:r>
          </w:p>
        </w:tc>
      </w:tr>
      <w:tr>
        <w:trPr>
          <w:trHeight w:val="315" w:hRule="atLeast"/>
        </w:trPr>
        <w:tc>
          <w:tcPr>
            <w:tcW w:w="107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Полдник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03,03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Драники с соусом сметанны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/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7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,9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6,2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6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учное кулинарное изделие / Слойка с сыро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,7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,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8,9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4,5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7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Чай с сахаро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7,9</w:t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полдник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6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9,9/12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6,8/12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45,5/55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82,4/381,1</w:t>
            </w:r>
          </w:p>
        </w:tc>
      </w:tr>
      <w:tr>
        <w:trPr>
          <w:trHeight w:val="315" w:hRule="atLeast"/>
        </w:trPr>
        <w:tc>
          <w:tcPr>
            <w:tcW w:w="107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Уплотненный полдник(вторая смена)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8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Фрукт порционно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,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4,41</w:t>
            </w:r>
          </w:p>
        </w:tc>
      </w:tr>
      <w:tr>
        <w:trPr>
          <w:trHeight w:val="34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7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Вареники с овощной начинкой (картофель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87,1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Соус сметанный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8/1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4/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3/3,8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,9/56,5</w:t>
            </w:r>
          </w:p>
        </w:tc>
      </w:tr>
      <w:tr>
        <w:trPr>
          <w:trHeight w:val="286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Напиток из фруктово-ягодной смес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2,4</w:t>
            </w:r>
          </w:p>
        </w:tc>
      </w:tr>
      <w:tr>
        <w:trPr>
          <w:trHeight w:val="36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0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 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32/3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4/0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92/19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9,12/97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Уплотненный полдни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5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9,92/12,4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4,04/1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0,22/93,6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486,93/568,2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в.Производством___________________________________/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образовательного учреждения______________/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05460</wp:posOffset>
            </wp:positionH>
            <wp:positionV relativeFrom="paragraph">
              <wp:posOffset>-616585</wp:posOffset>
            </wp:positionV>
            <wp:extent cx="2409825" cy="1391920"/>
            <wp:effectExtent l="0" t="0" r="0" b="0"/>
            <wp:wrapNone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71120</wp:posOffset>
                </wp:positionV>
                <wp:extent cx="3486150" cy="54356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000"/>
                              <w:gridCol w:w="2490"/>
                            </w:tblGrid>
                            <w:tr>
                              <w:trPr/>
                              <w:tc>
                                <w:tcPr>
                                  <w:tcW w:w="30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ень недели: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Пятница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(неделя 1)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: «__»___________2024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ОО «АЛЬТЕРНАТИВА»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 А.В. Толмач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42.8pt;mso-wrap-distance-left:9pt;mso-wrap-distance-right:0pt;mso-wrap-distance-top:0pt;mso-wrap-distance-bottom:0pt;margin-top:-5.6pt;mso-position-vertical-relative:text;margin-left:20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000"/>
                        <w:gridCol w:w="2490"/>
                      </w:tblGrid>
                      <w:tr>
                        <w:trPr/>
                        <w:tc>
                          <w:tcPr>
                            <w:tcW w:w="30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ень недели: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Пятница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(неделя 1)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: «__»___________2024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ОО «АЛЬТЕРНАТИВА»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 А.В. Толмач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МЕНЮ</w:t>
      </w:r>
    </w:p>
    <w:tbl>
      <w:tblPr>
        <w:tblW w:w="11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940"/>
        <w:gridCol w:w="739"/>
        <w:gridCol w:w="754"/>
        <w:gridCol w:w="1116"/>
        <w:gridCol w:w="1116"/>
        <w:gridCol w:w="1070"/>
        <w:gridCol w:w="1366"/>
      </w:tblGrid>
      <w:tr>
        <w:trPr>
          <w:trHeight w:val="97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рецептуры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Название блюда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Выход           7-11 лет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Выход              11-18 лет 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Белки грамм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Жиры грам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Углеводы грамм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Энер.ценность    ккал  </w:t>
            </w:r>
          </w:p>
        </w:tc>
      </w:tr>
      <w:tr>
        <w:trPr>
          <w:trHeight w:val="315" w:hRule="atLeast"/>
        </w:trPr>
        <w:tc>
          <w:tcPr>
            <w:tcW w:w="11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Завтрак</w:t>
            </w:r>
          </w:p>
        </w:tc>
      </w:tr>
      <w:tr>
        <w:trPr>
          <w:trHeight w:val="315" w:hRule="atLeast"/>
        </w:trPr>
        <w:tc>
          <w:tcPr>
            <w:tcW w:w="11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8,1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Фрукт порционно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5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5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4,53</w:t>
            </w:r>
          </w:p>
        </w:tc>
      </w:tr>
      <w:tr>
        <w:trPr>
          <w:trHeight w:val="34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4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Омлет натуральный с маслом сливоч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,7/1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/2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2/4,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5,5/300,7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3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Чай витаминизированный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1,1</w:t>
            </w:r>
          </w:p>
        </w:tc>
      </w:tr>
      <w:tr>
        <w:trPr>
          <w:trHeight w:val="3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0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4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7,2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Завтра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8,53/22,7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9,03/25,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3,4/54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458,33/533,53</w:t>
            </w:r>
          </w:p>
        </w:tc>
      </w:tr>
      <w:tr>
        <w:trPr>
          <w:trHeight w:val="315" w:hRule="atLeast"/>
        </w:trPr>
        <w:tc>
          <w:tcPr>
            <w:tcW w:w="11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Обед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6,09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Салат "Молодость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95/1,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1/2,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17/7,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2,68/61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уп картофельный с клецк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9/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5/4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8/14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1/117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Палочки из минтая с овощной поджарко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4/1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9/15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,1/27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45,1/315,5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8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Рис отварной с маслом сливоч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3/1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8/10,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,7/43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44,2/254,5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Напиток из яблок и ягод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6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3,5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Обе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50</w:t>
            </w:r>
          </w:p>
        </w:tc>
        <w:tc>
          <w:tcPr>
            <w:tcW w:w="7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8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1,05/31,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3,4/28,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18/122,7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08,18/879,78</w:t>
            </w:r>
          </w:p>
        </w:tc>
      </w:tr>
      <w:tr>
        <w:trPr>
          <w:trHeight w:val="315" w:hRule="atLeast"/>
        </w:trPr>
        <w:tc>
          <w:tcPr>
            <w:tcW w:w="11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Полдник</w:t>
            </w:r>
          </w:p>
        </w:tc>
      </w:tr>
      <w:tr>
        <w:trPr>
          <w:trHeight w:val="51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8,08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Фруктовая нарезк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9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,5</w:t>
            </w:r>
          </w:p>
        </w:tc>
      </w:tr>
      <w:tr>
        <w:trPr>
          <w:trHeight w:val="51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39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учное кулинарное изделие / Пирожок с картофелем и луко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,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,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,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79,2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Ряженк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1,8</w:t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полдник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5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5,9/1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0,3/20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8,7/64,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481/507,5</w:t>
            </w:r>
          </w:p>
        </w:tc>
      </w:tr>
      <w:tr>
        <w:trPr>
          <w:trHeight w:val="315" w:hRule="atLeast"/>
        </w:trPr>
        <w:tc>
          <w:tcPr>
            <w:tcW w:w="11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Уплотненный полдник(вторая смена)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,1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алат из свеклы с сыро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3/7,1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5/12,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6/7,66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2,6/171</w:t>
            </w:r>
          </w:p>
        </w:tc>
      </w:tr>
      <w:tr>
        <w:trPr>
          <w:trHeight w:val="34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5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Ленивые голубц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6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6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,7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,3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,4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9,15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оус сметано-томат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4/0,5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52/2,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05/2,7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,96/31,94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3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Чай с сахаром 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,3</w:t>
            </w:r>
          </w:p>
        </w:tc>
      </w:tr>
      <w:tr>
        <w:trPr>
          <w:trHeight w:val="36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Уплотненный полдни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5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4,23/27,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0,05/25,5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,12/53,8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476,81/553,1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в.Производством___________________________________/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образовательного учреждения______________/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11">
    <w:name w:val="Заголовок 1 Знак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Style14">
    <w:name w:val="Подзаголовок Знак"/>
    <w:qFormat/>
    <w:rPr>
      <w:rFonts w:ascii="Calibri Light" w:hAnsi="Calibri Light" w:eastAsia="Times New Roman" w:cs="Mangal"/>
      <w:kern w:val="2"/>
      <w:sz w:val="24"/>
      <w:szCs w:val="21"/>
      <w:lang w:bidi="hi-IN"/>
    </w:rPr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Style16">
    <w:name w:val="Верхний колонтитул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7">
    <w:name w:val="Нижний колонтитул Знак"/>
    <w:qFormat/>
    <w:rPr>
      <w:rFonts w:ascii="Arial" w:hAnsi="Arial" w:eastAsia="Lucida Sans Unicode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1"/>
      <w:lang w:val="en-US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Times New Roman" w:hAnsi="Times New Roman" w:eastAsia="SimSun;宋体" w:cs="Times New Roman"/>
      <w:kern w:val="2"/>
      <w:sz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7:07:00Z</dcterms:created>
  <dc:creator>user</dc:creator>
  <dc:description/>
  <cp:keywords/>
  <dc:language>en-US</dc:language>
  <cp:lastModifiedBy>dgrad</cp:lastModifiedBy>
  <cp:lastPrinted>2023-08-21T07:42:00Z</cp:lastPrinted>
  <dcterms:modified xsi:type="dcterms:W3CDTF">2024-09-10T05:22:00Z</dcterms:modified>
  <cp:revision>44</cp:revision>
  <dc:subject/>
  <dc:title/>
</cp:coreProperties>
</file>